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1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 xml:space="preserve">CONCORSO DI IDEE PER LA CREAZIONE DELLA NUOVA IMMAGINE IDENTIFICATIVA CON RELATIVO SLOGAN </w:t>
      </w:r>
    </w:p>
    <w:p>
      <w:pPr>
        <w:pStyle w:val="Normal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0"/>
          <w:szCs w:val="30"/>
        </w:rPr>
        <w:t>DEL FESTIVAL DELLE RESISTENZE 2016</w:t>
      </w:r>
      <w:r>
        <w:rPr>
          <w:rFonts w:cs="Calibri" w:ascii="Calibri" w:hAnsi="Calibri"/>
          <w:b/>
          <w:color w:val="7F7F7F"/>
          <w:sz w:val="36"/>
          <w:szCs w:val="3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pettabile</w:t>
      </w:r>
    </w:p>
    <w:p>
      <w:pPr>
        <w:pStyle w:val="Normal"/>
        <w:ind w:left="524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attaforma </w:t>
      </w:r>
    </w:p>
    <w:p>
      <w:pPr>
        <w:pStyle w:val="Normal"/>
        <w:ind w:left="524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Resistenze Contemporane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Richiesta di partecipazion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 nato a ___________________ il 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 in qualità di legale rappresentante di __________________________________________________________ con sede legale nel comune di ____________della provincia di ____________ , indirizzo 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 _________ tel. __________________ fax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tutte le condizioni previste dal bando in ogget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alla domanda la seguente documentaz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sta graf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ocumento d’identità del legale rappresentant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, sotto la propria responsabilità, che le informazioni contenute nella presente e negli allegati sono veritiere ed accura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0090</wp:posOffset>
          </wp:positionH>
          <wp:positionV relativeFrom="margin">
            <wp:posOffset>-18288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4:00Z</dcterms:created>
  <dc:creator>utente</dc:creator>
  <dc:description/>
  <cp:keywords/>
  <dc:language>en-US</dc:language>
  <cp:lastModifiedBy>Ylenia Dalsasso</cp:lastModifiedBy>
  <cp:lastPrinted>2014-10-02T09:12:00Z</cp:lastPrinted>
  <dcterms:modified xsi:type="dcterms:W3CDTF">2015-10-02T14:28:00Z</dcterms:modified>
  <cp:revision>4</cp:revision>
  <dc:subject/>
  <dc:title>(Da riportare su carta intestata)</dc:title>
</cp:coreProperties>
</file>