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jc w:val="center"/>
        <w:rPr>
          <w:rFonts w:ascii="Times" w:hAnsi="Times" w:cs="Times"/>
          <w:color w:val="C00000"/>
          <w:lang w:val="de-DE"/>
        </w:rPr>
      </w:pPr>
      <w:r>
        <w:rPr>
          <w:bCs/>
          <w:color w:val="C00000"/>
          <w:sz w:val="42"/>
          <w:szCs w:val="42"/>
          <w:lang w:val="de-DE"/>
        </w:rPr>
        <w:t>ANLAGE D</w:t>
      </w:r>
      <w:r>
        <w:rPr>
          <w:b/>
          <w:bCs/>
          <w:color w:val="C00000"/>
          <w:sz w:val="42"/>
          <w:szCs w:val="42"/>
          <w:lang w:val="de-DE"/>
        </w:rPr>
        <w:t xml:space="preserve"> FINANZPLAN DES PROJEKTS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(Nicht in die grauen Felder schreiben)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AUSGABEN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GESAMTBETRAG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  <w:lang w:val="de-DE"/>
        </w:rPr>
        <w:t>1 - Betriebs- und Verwaltungsspesen (Ausrüstungen und Material)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2 - Dienste Dritter (Verleih von Transportmitteln, Material...)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3 - Gebühren (SIAE; SEAB, Besetzung von öffentlichem Boden...)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4 - Ausgaben für das ENTLOHNTE Personal (Referenten, Lehrpersonen, Berater, Mitarbeiter...). N.B.: Für die Höchstbeträge wird auf den Beschluss der Autonomen Provinz Bozen Nr. 4442 vom 29.11.2004 Bezug genommen.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Personal</w:t>
        <w:tab/>
        <w:tab/>
        <w:t>Anzahl der Stunden</w:t>
        <w:tab/>
        <w:tab/>
        <w:t>Kosten pro Stunde</w:t>
        <w:tab/>
        <w:tab/>
        <w:t>Gesamtkosten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a) Referenten der Stufe 1 (Hochschuldozenten, Hochschulabgänger, Fachleute des Sektors mit nachgewiesener Erfahrung). Funktion: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b) Referenten der Stufe 2 (Hochschulabgänger mit fünfjähriger Erfahrung im Bereich oder Fachleute mit fünfjähriger Erfahrung). Funktion: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c) Referenten der Stufe 3 (andere). Funktionen: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d) Personal (Verantwortliche des Projektmanagements). Funktionen: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  <w:lang w:val="de-DE"/>
        </w:rPr>
        <w:t>5 Spesenrückvergütungen für MITARBEITER und EHRENAMTLICH TÄTIGE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a) Fahrten (max. € 0,40 pro km)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b) Verpflegung (bis zu € 20,00 außerhalb des Domizils oder der Berufstätigkeit)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c) Unterkunft (muss zuvor genehmigt werden; bis zu € 80,00, sofern belegt; es sind keine Extras zulässig)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  <w:lang w:val="de-DE"/>
        </w:rPr>
        <w:t>5A Rückvergütung sonstiger Ausgaben (Transportmittel, Autobahn, Parkplatz, ...)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b/>
          <w:bCs/>
          <w:lang w:val="de-DE"/>
        </w:rPr>
        <w:t>6 Werbeausgaben (Faltblätter, Plakate, Inserate...)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  <w:lang w:val="de-DE"/>
        </w:rPr>
        <w:t>7 Andere Ausgaben (Versicherung, ...)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GESAMTKOSTEN DES PROJEKTES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N.B.: Die Kodes der Ausgaben für Partner (z.B. 1a, 1b) müssen auch im Partnerschaftsschreiben angeführt werden.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widowControl w:val="false"/>
        <w:autoSpaceDE w:val="false"/>
        <w:spacing w:before="0" w:after="240"/>
        <w:rPr>
          <w:bCs/>
          <w:lang w:val="de-DE"/>
        </w:rPr>
      </w:pPr>
      <w:r>
        <w:rPr>
          <w:bCs/>
          <w:lang w:val="de-DE"/>
        </w:rPr>
        <w:t>Ort und Datum</w:t>
        <w:tab/>
        <w:tab/>
        <w:tab/>
        <w:t>Unterschrift des gesetzlichen Vertreters</w:t>
      </w:r>
    </w:p>
    <w:p>
      <w:pPr>
        <w:pStyle w:val="Normal"/>
        <w:widowControl w:val="false"/>
        <w:autoSpaceDE w:val="false"/>
        <w:spacing w:before="0" w:after="240"/>
        <w:rPr>
          <w:rFonts w:eastAsia="Arial"/>
          <w:b/>
          <w:b/>
          <w:bCs/>
          <w:color w:val="C00000"/>
          <w:sz w:val="36"/>
          <w:szCs w:val="36"/>
          <w:lang w:val="de-DE" w:eastAsia="en-US"/>
        </w:rPr>
      </w:pPr>
      <w:r>
        <w:rPr>
          <w:rFonts w:eastAsia="Arial"/>
          <w:b/>
          <w:bCs/>
          <w:color w:val="C00000"/>
          <w:sz w:val="36"/>
          <w:szCs w:val="36"/>
          <w:lang w:val="de-DE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154" w:top="22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3390</wp:posOffset>
              </wp:positionH>
              <wp:positionV relativeFrom="paragraph">
                <wp:posOffset>-454025</wp:posOffset>
              </wp:positionV>
              <wp:extent cx="7194550" cy="11099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4600" cy="1109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5.7pt;margin-top:-35.75pt;width:566.45pt;height:87.3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72440</wp:posOffset>
          </wp:positionH>
          <wp:positionV relativeFrom="margin">
            <wp:posOffset>-1596390</wp:posOffset>
          </wp:positionV>
          <wp:extent cx="756031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MS Mincho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0" w:after="120"/>
      <w:outlineLvl w:val="0"/>
    </w:pPr>
    <w:rPr>
      <w:rFonts w:ascii="Calibri" w:hAnsi="Calibri" w:cs="Calibri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0" w:after="120"/>
      <w:outlineLvl w:val="1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libri" w:hAnsi="Calibri" w:cs="Calibri"/>
      <w:b/>
      <w:sz w:val="32"/>
      <w:szCs w:val="32"/>
    </w:rPr>
  </w:style>
  <w:style w:type="character" w:styleId="Titolo2Carattere">
    <w:name w:val="Titolo 2 Carattere"/>
    <w:qFormat/>
    <w:rPr>
      <w:rFonts w:ascii="Calibri" w:hAnsi="Calibri" w:cs="Calibri"/>
      <w:b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12:00Z</dcterms:created>
  <dc:creator>Ylenia Dalsasso</dc:creator>
  <dc:description/>
  <cp:keywords/>
  <dc:language>en-US</dc:language>
  <cp:lastModifiedBy>Utente di Microsoft Office</cp:lastModifiedBy>
  <cp:lastPrinted>2017-11-07T11:15:00Z</cp:lastPrinted>
  <dcterms:modified xsi:type="dcterms:W3CDTF">2017-11-30T08:57:00Z</dcterms:modified>
  <cp:revision>32</cp:revision>
  <dc:subject/>
  <dc:title/>
</cp:coreProperties>
</file>