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80"/>
        <w:jc w:val="center"/>
        <w:rPr>
          <w:rFonts w:ascii="Calibri" w:hAnsi="Calibri" w:eastAsia="Arial" w:cs="Calibri"/>
          <w:b/>
          <w:b/>
          <w:color w:val="C00000"/>
          <w:sz w:val="36"/>
          <w:szCs w:val="36"/>
          <w:lang w:eastAsia="en-US"/>
        </w:rPr>
      </w:pPr>
      <w:r>
        <w:rPr>
          <w:rFonts w:eastAsia="Arial" w:cs="Calibri" w:ascii="Calibri" w:hAnsi="Calibri"/>
          <w:color w:val="C00000"/>
          <w:sz w:val="36"/>
          <w:szCs w:val="36"/>
          <w:lang w:eastAsia="en-US"/>
        </w:rPr>
        <w:t>ALLEGATO C</w:t>
      </w:r>
      <w:r>
        <w:rPr>
          <w:rFonts w:eastAsia="Arial" w:cs="Calibri" w:ascii="Calibri" w:hAnsi="Calibri"/>
          <w:b/>
          <w:color w:val="C00000"/>
          <w:sz w:val="36"/>
          <w:szCs w:val="36"/>
          <w:lang w:eastAsia="en-US"/>
        </w:rPr>
        <w:t xml:space="preserve"> LETTERE DI PARTENARIAT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ilare inserendo tutti i partner coinvolti nel progett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oggetto capofila: </w:t>
      </w:r>
      <w:r>
        <w:rPr>
          <w:rFonts w:cs="Calibri" w:ascii="Calibri" w:hAnsi="Calibri"/>
          <w:sz w:val="22"/>
          <w:szCs w:val="22"/>
        </w:rPr>
        <w:t>______________________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color w:val="C00000"/>
          <w:sz w:val="28"/>
          <w:szCs w:val="28"/>
        </w:rPr>
        <w:t xml:space="preserve">Partner principali, con ruolo determinante nello sviluppo o nella conduzione del progetto 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 xml:space="preserve">Partner 1 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e </w:t>
      </w:r>
      <w:bookmarkStart w:id="0" w:name="_Hlk491273673"/>
      <w:r>
        <w:rPr>
          <w:rFonts w:cs="Calibri" w:ascii="Calibri" w:hAnsi="Calibri"/>
          <w:sz w:val="22"/>
          <w:szCs w:val="22"/>
        </w:rPr>
        <w:t xml:space="preserve">dell’associazione, cooperativa, fondazione, comitato, </w:t>
      </w:r>
      <w:bookmarkEnd w:id="0"/>
      <w:r>
        <w:rPr>
          <w:rFonts w:cs="Calibri" w:ascii="Calibri" w:hAnsi="Calibri"/>
          <w:sz w:val="22"/>
          <w:szCs w:val="22"/>
        </w:rPr>
        <w:t>gruppo informal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 nato/a a ___________________ il ____________ residente a _______________________________________ in qualità di legale rappresentante di __________________________________________________________ con sede legale nel comune di ____________ della provincia di ____________, indirizzo ________________________________________ CAP _________ tel. __________________ </w:t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___________________ e-mail 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derire al bando per la realizzazione del progetto allegato alla presente dal titol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tetizzare il ruolo svolto all’interno del proge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portare le voci di budget riferite all’ente per il ruolo svolto all’interno del progett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codici relativi alle voci inserite nel piano economico complessivo del progetto. Es. 1a, 2b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ferente di progetto per il proprio ente (nome, cognome, e-mail, telefon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Partner 2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ome dell’associazione, cooperativa, fondazione, comitato, gruppo informal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 nato/a a ___________________ il ____________ residente a _______________________________________ in qualità di legale rappresentante di __________________________________________________________ con sede legale nel comune di ____________ della provincia di ____________, indirizzo ________________________________________ CAP _________ tel. __________________ </w:t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___________________ e-mail 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derire al bando per la realizzazione del progetto allegato alla presente dal titol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tetizzare il ruolo svolto all’interno del proge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portare le voci di budget riferite all’ente per il ruolo svolto all’interno del proge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odici relativi alle voci inserite nel piano economico complessivo del progetto. Es. 1a, 2b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erente di progetto per il proprio ente (nome, cognome, e-mail, telefon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Partner 3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ome dell’associazione, cooperativa, fondazione, comitato, gruppo informal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 nato/a a ___________________ il ____________ residente a _______________________________________ in qualità di legale rappresentante di __________________________________________________________ con sede legale nel comune di ____________ della provincia di ____________, indirizzo ________________________________________ CAP _________ tel. __________________ </w:t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___________________ e-mail 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derire al bando per la realizzazione del progetto allegato alla presente dal titol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tetizzare il ruolo svolto all’interno del proge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portare le voci di budget riferite all’ente per il ruolo svolto all’interno del proge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odici relativi alle voci inserite nel piano economico complessivo del progetto. Es. 1a, 2b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erente di progetto per il proprio ente (nome, cognome, e-mail, telefon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color w:val="C00000"/>
          <w:sz w:val="28"/>
          <w:szCs w:val="28"/>
        </w:rPr>
      </w:pPr>
      <w:r>
        <w:rPr>
          <w:rFonts w:cs="Calibri" w:ascii="Calibri" w:hAnsi="Calibri"/>
          <w:b/>
          <w:color w:val="C00000"/>
          <w:sz w:val="28"/>
          <w:szCs w:val="28"/>
        </w:rPr>
        <w:t>Altri partner coinvolti con ruolo di supporto in ret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dell’associazione, cooperativa, fondazione, comitato, istituzione pubblica, gruppo informal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tetizzare il ruolo svolto all’interno del proge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Se sono previsti più partner aggiungere liberamente i campi a questo modu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20090</wp:posOffset>
          </wp:positionH>
          <wp:positionV relativeFrom="margin">
            <wp:posOffset>-182880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8:00Z</dcterms:created>
  <dc:creator>utente</dc:creator>
  <dc:description/>
  <cp:keywords/>
  <dc:language>en-US</dc:language>
  <cp:lastModifiedBy>Utente di Microsoft Office</cp:lastModifiedBy>
  <cp:lastPrinted>2017-08-25T19:03:00Z</cp:lastPrinted>
  <dcterms:modified xsi:type="dcterms:W3CDTF">2017-11-23T15:07:00Z</dcterms:modified>
  <cp:revision>19</cp:revision>
  <dc:subject/>
  <dc:title>(Da riportare su carta intestata)</dc:title>
</cp:coreProperties>
</file>