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" w:cs="Calibri"/>
          <w:b/>
          <w:b/>
          <w:color w:val="C00000"/>
          <w:sz w:val="36"/>
          <w:szCs w:val="36"/>
          <w:lang w:eastAsia="en-US"/>
        </w:rPr>
      </w:pPr>
      <w:r>
        <w:rPr>
          <w:rFonts w:eastAsia="Arial" w:cs="Calibri" w:ascii="Calibri" w:hAnsi="Calibri"/>
          <w:color w:val="C00000"/>
          <w:sz w:val="36"/>
          <w:szCs w:val="36"/>
          <w:lang w:eastAsia="en-US"/>
        </w:rPr>
        <w:t>ALLEGATO E</w:t>
      </w:r>
      <w:r>
        <w:rPr>
          <w:rFonts w:eastAsia="Arial" w:cs="Calibri" w:ascii="Calibri" w:hAnsi="Calibri"/>
          <w:b/>
          <w:color w:val="C00000"/>
          <w:sz w:val="36"/>
          <w:szCs w:val="36"/>
          <w:lang w:eastAsia="en-US"/>
        </w:rPr>
        <w:t xml:space="preserve">  RICHIESTA DI ADESIONE AL BANDO</w:t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C00000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color w:val="C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abi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ng Inside Cooperativa Sociale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ia Torino 3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9100 Bolzan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Richiesta di adesione al band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 nato/a a ___________________ il ____________ residente a _______________________________________ in qualità di legale rappresentante di __________________________________________________________ con sede legale nel comune di ____________ della provincia di ____________, indirizzo ________________________________________ CAP _________ tel. __________________ </w:t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___________________ e-mail 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ter aderire al bando per la realizzazione del progetto allegato alla presente dal titol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dichiara inoltre, sotto la propria responsabilità, che le informazioni contenute nella presente e negli allegati sono veritiere ed accurate, come da documentazione allegata, e che nessuna informazione rilevante è stata ome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Si prega di inviare in digitale insieme agli altri documenti del bando una copia firmata in originale di questo modulo compilato e la copia di un documento di identità vali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0090</wp:posOffset>
          </wp:positionH>
          <wp:positionV relativeFrom="margin">
            <wp:posOffset>-182880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08:00Z</dcterms:created>
  <dc:creator>utente</dc:creator>
  <dc:description/>
  <cp:keywords/>
  <dc:language>en-US</dc:language>
  <cp:lastModifiedBy>Utente di Microsoft Office</cp:lastModifiedBy>
  <cp:lastPrinted>2017-08-29T11:35:00Z</cp:lastPrinted>
  <dcterms:modified xsi:type="dcterms:W3CDTF">2017-11-10T09:13:00Z</dcterms:modified>
  <cp:revision>20</cp:revision>
  <dc:subject/>
  <dc:title>(Da riportare su carta intestata)</dc:title>
</cp:coreProperties>
</file>