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9W8BNMSWDATTR9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_https://files.slack.com/files-pri/T7RU11KM2-F85KE9LF8/download/allegato_b_-_tabella_criteri.docPm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